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public of the Philippine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ity of ___________________)S.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A F F I D A V I T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ab/>
      </w:r>
      <w:r>
        <w:rPr>
          <w:rFonts w:cs="Arial" w:ascii="Arial" w:hAnsi="Arial"/>
        </w:rPr>
        <w:t>I, ______________________________, of legal age and with residence and post address at _____________________________________________________________, after having been duly sworn to in accordance with law, depose and stat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That I am designated coach for ___________________________________ in the upcoming Sports Competition to be held on _________________ (Regional) and ______________________________(National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That I have submitted credentials or documents pertaining to the qualifications of my athletes to the Department of Education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hat said credentials or documents are valid, authentic and correc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hat I am executing this sworn statement to attest to the validity and authenticity of the documents submitted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FFIANT FURTHER SAYETH NAUGHT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In witness thereof, I have hereto affix my signature this ______________________  __________________________ at _______________________________ Philippines.</w:t>
        <w:b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    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</w:t>
        <w:tab/>
        <w:tab/>
        <w:tab/>
        <w:tab/>
        <w:tab/>
        <w:tab/>
        <w:tab/>
        <w:t xml:space="preserve">           Affia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SUBSCRIBED AND SWORN to </w:t>
      </w:r>
      <w:r>
        <w:rPr>
          <w:rFonts w:cs="Arial" w:ascii="Arial" w:hAnsi="Arial"/>
        </w:rPr>
        <w:t xml:space="preserve">before me, a Notary Public in and for the above jurisdiction, on this _______  day of _____________________, personally appeared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516"/>
        <w:gridCol w:w="3252"/>
      </w:tblGrid>
      <w:tr>
        <w:trPr/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</w:t>
            </w:r>
          </w:p>
        </w:tc>
        <w:tc>
          <w:tcPr>
            <w:tcW w:w="351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. TAX CERT. NO</w:t>
            </w:r>
          </w:p>
        </w:tc>
        <w:tc>
          <w:tcPr>
            <w:tcW w:w="325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/PLACE ISSUED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ind w:left="2880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              </w:t>
        <w:tab/>
        <w:tab/>
        <w:t>NOTARY PUBLIC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c. No   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ge No. 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ok No. 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ries of _________</w:t>
      </w:r>
    </w:p>
    <w:sectPr>
      <w:type w:val="nextPage"/>
      <w:pgSz w:w="11906" w:h="16838"/>
      <w:pgMar w:left="1440" w:right="929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5"/>
        </w:tabs>
        <w:ind w:left="144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2:27:00Z</dcterms:created>
  <dc:creator>nslimosnero</dc:creator>
  <dc:description/>
  <dc:language>en-US</dc:language>
  <cp:lastModifiedBy>DepED</cp:lastModifiedBy>
  <cp:lastPrinted>2008-12-09T15:21:00Z</cp:lastPrinted>
  <dcterms:modified xsi:type="dcterms:W3CDTF">2008-12-10T02:27:00Z</dcterms:modified>
  <cp:revision>2</cp:revision>
  <dc:subject/>
  <dc:title>Republic of the Philippines)</dc:title>
</cp:coreProperties>
</file>